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2 к Закону Республики Саха (Якутия)</w:t>
      </w:r>
    </w:p>
    <w:p>
      <w:pPr>
        <w:pStyle w:val="Normal"/>
        <w:autoSpaceDE w:val="false"/>
        <w:jc w:val="right"/>
        <w:rPr/>
      </w:pPr>
      <w:r>
        <w:rPr/>
        <w:t xml:space="preserve">"О государственном бюджете Республики Саха (Якутия) на 2020 год </w:t>
      </w:r>
    </w:p>
    <w:p>
      <w:pPr>
        <w:pStyle w:val="Normal"/>
        <w:autoSpaceDE w:val="false"/>
        <w:jc w:val="right"/>
        <w:rPr/>
      </w:pPr>
      <w:r>
        <w:rPr/>
        <w:t>и на плановый период 2021 и 2022 годов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</w:rPr>
          <w:t>Программа</w:t>
        </w:r>
      </w:hyperlink>
      <w:r>
        <w:rPr>
          <w:color w:val="000000"/>
        </w:rPr>
        <w:t xml:space="preserve"> предоставления и план возврата бюджетных кредитов</w:t>
      </w: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ind w:left="-426" w:firstLine="426"/>
        <w:jc w:val="center"/>
        <w:outlineLvl w:val="0"/>
        <w:rPr/>
      </w:pPr>
      <w:r>
        <w:rPr/>
        <w:t>на 2020 год и на плановый период 2021 и 2022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nformat"/>
        <w:widowControl/>
        <w:ind w:right="17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nformat"/>
        <w:widowControl/>
        <w:ind w:right="17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.)  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7"/>
        <w:gridCol w:w="1897"/>
        <w:gridCol w:w="1313"/>
        <w:gridCol w:w="1313"/>
        <w:gridCol w:w="1171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Лимит выделения бюджетных кредитов из государственного бюджета Республики Саха (Якутия)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8 0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51 7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51 782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 т. ч.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бюджетных кредитов юридическим лицам из государственного бюджета Республики Саха (Якутия) на закупку и доставку топлива, муки и других товаров по перечню, утверждаемому нормативным правовым актом Правительства Российской Федерации, в районы Крайнего Севера и приравненные к ним местности с ограниченным сроком завоза грузов в валюте Российской Федераци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2 0106 050102 0000 5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 608 0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 551 7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 351 782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государственного бюджета Республики Саха (Якутия) в валюте Российской Федерации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92 0106 050202 0000 5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00 0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лан возврата бюджетных кредитов   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 212 83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 397 4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 752 201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в т. ч.:                            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Возврат бюджетных кредитов, предоставленных юридическим лицам из  государственного бюджета Республики Саха (Якутия) в валюте Российской Федерации               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92 0106 050102 0000 6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 637 20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 821 4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 192 207</w:t>
            </w:r>
          </w:p>
        </w:tc>
      </w:tr>
      <w:tr>
        <w:trPr>
          <w:trHeight w:val="100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государственного бюджета Республики Саха (Якутия) в валюте Российской Федер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92 0106 050202 0000 6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575 6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76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59 994</w:t>
            </w:r>
          </w:p>
        </w:tc>
      </w:tr>
    </w:tbl>
    <w:p>
      <w:pPr>
        <w:pStyle w:val="ConsPlusNonformat"/>
        <w:widowControl/>
        <w:ind w:right="175" w:hanging="0"/>
        <w:jc w:val="right"/>
        <w:rPr/>
      </w:pPr>
      <w:r>
        <w:rPr/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561DC6A295F47E416F2E5AB4F2EC5CB80A281C9A82479F7EE263E007B3D61302439BFA9C37283C57808ZEc7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8:00Z</dcterms:created>
  <dc:creator>Соров А.М.</dc:creator>
  <dc:description/>
  <cp:keywords/>
  <dc:language>en-US</dc:language>
  <cp:lastModifiedBy>Pavlova</cp:lastModifiedBy>
  <cp:lastPrinted>2019-09-20T16:54:00Z</cp:lastPrinted>
  <dcterms:modified xsi:type="dcterms:W3CDTF">2019-09-23T02:22:00Z</dcterms:modified>
  <cp:revision>20</cp:revision>
  <dc:subject/>
  <dc:title>ПРОГРАММА</dc:title>
</cp:coreProperties>
</file>